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8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или уведомление</w:t>
      </w:r>
      <w:r>
        <w:rPr>
          <w:rFonts w:cs="Arial" w:ascii="Arial" w:hAnsi="Arial"/>
          <w:b/>
          <w:i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о состоянии (статусе) расчетов или обработки расчетной инструкции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Извещение МТ548 направляется депоненту и содержит следующую информацию о статусе поручения депо, полученного ранее от депонента: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уведомление о принятии (непринятии) </w:t>
      </w:r>
      <w:r>
        <w:rPr>
          <w:rFonts w:cs="Arial" w:ascii="Arial" w:hAnsi="Arial"/>
          <w:iCs/>
          <w:color w:val="000000"/>
          <w:sz w:val="20"/>
        </w:rPr>
        <w:t>поручения депо к исполнению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у</w:t>
      </w:r>
      <w:r>
        <w:rPr>
          <w:rFonts w:cs="Arial" w:ascii="Arial" w:hAnsi="Arial"/>
          <w:iCs/>
          <w:color w:val="000000"/>
          <w:sz w:val="20"/>
        </w:rPr>
        <w:t>ведомление о сквитованном/несквитованном поручении депо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неисполнении поручения депо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отчет об отмене неисполненного поручения депо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потенциальном встречном поручени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статусах сквитованных поручений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б изменении деталей поручения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статусе инструкции о движении внутри позици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наличии поручения на отмену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статусе из места хранения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уведомление о резервирование денежных средств;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приостановлении исполнения поручения / о приостановлении исполнения поручения для проведения валютного контроля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наличии поручения на отмену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начале частичных расчетов по поручению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статусе поручения на сохранение блокировки или на отмену сохранения блокировк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статусе поручения на отражение наложения ареста или снятия арест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Cs/>
          <w:color w:val="000000"/>
          <w:sz w:val="20"/>
        </w:rPr>
        <w:t>отчет по исполнению market claim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  <w:ins w:id="1" w:author="Изм.1_Pervova" w:date="2025-02-24T22:06:00Z"/>
        </w:rPr>
      </w:pPr>
      <w:ins w:id="0" w:author="Изм.1_Pervova" w:date="2025-02-24T22:06:00Z">
        <w:r>
          <w:rPr>
            <w:rFonts w:cs="Arial" w:ascii="Arial" w:hAnsi="Arial"/>
            <w:iCs/>
            <w:color w:val="000000"/>
            <w:sz w:val="20"/>
          </w:rPr>
          <w:t>уведомление о факте обособленного учета</w:t>
        </w:r>
      </w:ins>
    </w:p>
    <w:p>
      <w:pPr>
        <w:pStyle w:val="Normal"/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tbl>
      <w:tblPr>
        <w:tblW w:w="16160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29"/>
        <w:gridCol w:w="709"/>
        <w:gridCol w:w="631"/>
        <w:gridCol w:w="78"/>
        <w:gridCol w:w="709"/>
        <w:gridCol w:w="1789"/>
        <w:gridCol w:w="54"/>
        <w:gridCol w:w="10"/>
        <w:gridCol w:w="34"/>
        <w:gridCol w:w="1941"/>
        <w:gridCol w:w="44"/>
        <w:gridCol w:w="9310"/>
      </w:tblGrid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9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извещения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военный  НРД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sz w:val="18"/>
                <w:szCs w:val="18"/>
              </w:rPr>
              <w:t>SEME//5000411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Indent"/>
              <w:ind w:left="34" w:right="-31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INST</w:t>
            </w:r>
          </w:p>
          <w:p>
            <w:pPr>
              <w:pStyle w:val="TextBodyIndent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T 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9354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113" w:right="3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извещения. Используются следующие коды:</w:t>
            </w:r>
          </w:p>
          <w:p>
            <w:pPr>
              <w:pStyle w:val="TextBodyIndent"/>
              <w:ind w:left="34" w:right="322" w:hanging="0"/>
              <w:rPr/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INST  </w:t>
            </w:r>
            <w:r>
              <w:rPr>
                <w:rFonts w:cs="Arial"/>
                <w:b/>
                <w:sz w:val="18"/>
                <w:szCs w:val="18"/>
              </w:rPr>
              <w:t xml:space="preserve"> –</w:t>
            </w:r>
            <w:r>
              <w:rPr>
                <w:rFonts w:cs="Arial"/>
                <w:sz w:val="18"/>
                <w:szCs w:val="18"/>
              </w:rPr>
              <w:t>извещение о статусе поручения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AST </w:t>
            </w:r>
            <w:r>
              <w:rPr>
                <w:rFonts w:cs="Arial"/>
                <w:b/>
                <w:sz w:val="18"/>
                <w:szCs w:val="18"/>
              </w:rPr>
              <w:t>–</w:t>
            </w:r>
            <w:r>
              <w:rPr>
                <w:rFonts w:cs="Arial"/>
                <w:sz w:val="18"/>
                <w:szCs w:val="18"/>
              </w:rPr>
              <w:t xml:space="preserve"> извещение о статусе запроса на отмену поруч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INST</w:t>
            </w:r>
          </w:p>
          <w:p>
            <w:pPr>
              <w:pStyle w:val="TextBodyIndent"/>
              <w:ind w:left="34" w:firstLine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3G:CAST         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6!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зве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C::PREP//2001060118370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обязательная подпоследовательность А1 Связки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NK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LINK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NK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ционный номер /связанная операция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поручения депо, по которому  предоставляется уведомление (для поручений,  переданных по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13А::LINK//54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тус депозитарной инстру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13А::LINK//52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тус инструкции о движении внутри пози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L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дентификационный номер поручения депо, присвоенный отправителем поручения.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С::RELA//0001234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NK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вторяющаяся обязательная последовательность А2 Статус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T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статус приема, квитовки либо расчета поручения в НРД.</w:t>
            </w:r>
          </w:p>
          <w:p>
            <w:pPr>
              <w:pStyle w:val="Normal"/>
              <w:ind w:right="302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TextBodyIndent"/>
              <w:ind w:left="1954" w:hanging="1843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:IPRC//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/>
                <w:sz w:val="18"/>
                <w:szCs w:val="18"/>
              </w:rPr>
              <w:t xml:space="preserve"> – статус поручения – принято на обработку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/>
                <w:sz w:val="18"/>
                <w:szCs w:val="18"/>
              </w:rPr>
              <w:t xml:space="preserve"> – статус запроса на отмену поручения – принято на обработку</w:t>
            </w:r>
          </w:p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TextBodyIndent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25D::IPRC//REJT</w:t>
            </w:r>
            <w:r>
              <w:rPr>
                <w:rFonts w:cs="Arial"/>
                <w:sz w:val="18"/>
                <w:szCs w:val="18"/>
              </w:rPr>
              <w:t xml:space="preserve"> – статус поручения – отклонено</w:t>
            </w:r>
          </w:p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TextBodyIndent"/>
              <w:ind w:left="34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//REJT – </w:t>
            </w:r>
            <w:r>
              <w:rPr>
                <w:rFonts w:cs="Arial"/>
                <w:sz w:val="18"/>
                <w:szCs w:val="18"/>
              </w:rPr>
              <w:t>статус запроса на отмену поручения – отклонено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C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статус запроса на отмену поручения – исполнено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2379" w:hanging="226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T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статус поручения – 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2238" w:hanging="212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5D::MTCH//NMAT </w:t>
            </w:r>
            <w:r>
              <w:rPr>
                <w:rFonts w:cs="Arial" w:ascii="Arial" w:hAnsi="Arial"/>
                <w:sz w:val="18"/>
                <w:szCs w:val="18"/>
              </w:rPr>
              <w:t>– статус поручения – не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END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статус поручения – расчеты не завершены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D::TPRC//MOD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 статус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струкции об изменении деталей поручения – заверше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- статус поручения - получен запрос на отмену от контрагента 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4B::CGEN//CLAI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сформирован документ в связи с рыночным требованием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16R:REAS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B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чина присвоения статус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Indent"/>
              <w:ind w:left="2096" w:hanging="1985"/>
              <w:rPr>
                <w:rFonts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TextBodyIndent"/>
              <w:ind w:left="2096" w:hanging="198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24B::REJT//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– </w:t>
            </w:r>
            <w:r>
              <w:rPr>
                <w:rFonts w:cs="Arial"/>
                <w:color w:val="000000"/>
                <w:sz w:val="18"/>
                <w:szCs w:val="18"/>
              </w:rPr>
              <w:t>поручение не принято на обработку, так как счет депо указан  неверно</w:t>
            </w:r>
          </w:p>
          <w:p>
            <w:pPr>
              <w:pStyle w:val="TextBodyIndent"/>
              <w:ind w:left="1954" w:hanging="184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4B::REJT//NARR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ручение не принято на обработку, см. текстовое описание 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4B::CA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ручение отменено по запросу депонента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NMAT//CMIS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поручение несквитовано, т.к. не найдено встречное   поручение контрагента 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NMAT//NARR – </w:t>
            </w:r>
            <w:r>
              <w:rPr>
                <w:rFonts w:cs="Arial" w:ascii="Arial" w:hAnsi="Arial"/>
                <w:sz w:val="18"/>
                <w:szCs w:val="18"/>
              </w:rPr>
              <w:t>поручение несквитовано, так как параметры поручений не совпа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4B::PE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C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расчет не завершен, т.к. не хватает ценных бумаг на счете депонента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4B::PE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расчет не завершен, т.к. не хватает денежных средств на счете депонента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SBLO </w:t>
            </w:r>
            <w:r>
              <w:rPr>
                <w:rFonts w:cs="Arial" w:ascii="Arial" w:hAnsi="Arial"/>
                <w:sz w:val="18"/>
                <w:szCs w:val="18"/>
              </w:rPr>
              <w:t>– расчет не завершен, т.к. ценные бумаги заблокированы.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PRCY </w:t>
            </w:r>
            <w:r>
              <w:rPr>
                <w:rFonts w:cs="Arial" w:ascii="Arial" w:hAnsi="Arial"/>
                <w:sz w:val="18"/>
                <w:szCs w:val="18"/>
              </w:rPr>
              <w:t>– расчет не завершен, т.к. поручение депонента в статусе «для исполнения», поручение контрагента в статусе «для сверки»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PREA </w:t>
            </w:r>
            <w:r>
              <w:rPr>
                <w:rFonts w:cs="Arial" w:ascii="Arial" w:hAnsi="Arial"/>
                <w:sz w:val="18"/>
                <w:szCs w:val="18"/>
              </w:rPr>
              <w:t xml:space="preserve">– расчет не завершен, т.к. поручение депонента в статусе «для сверки», поручение контрагента в статусе «для исполнения» 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BOTH </w:t>
            </w:r>
            <w:r>
              <w:rPr>
                <w:rFonts w:cs="Arial" w:ascii="Arial" w:hAnsi="Arial"/>
                <w:sz w:val="18"/>
                <w:szCs w:val="18"/>
              </w:rPr>
              <w:t>– расчет не завершен, т.к. поручения депонента и контрагента в статусе «для сверки».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PART – </w:t>
            </w:r>
            <w:r>
              <w:rPr>
                <w:rFonts w:cs="Arial" w:ascii="Arial" w:hAnsi="Arial"/>
                <w:sz w:val="18"/>
                <w:szCs w:val="18"/>
              </w:rPr>
              <w:t>проводятся частичные расчеты по поручению, отмена поручения невозмож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6*35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Indent"/>
              <w:ind w:left="2096" w:hanging="1985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D::REAS//AGREEMENT DETAILS ARE MISSING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уведомлении о потенциальном встречном поручении в поле передается значение несовпадающего поля из потенциального встречного поручения, а также референс поручения, присвоенный контрагентом, и дата регистрации поручения в НРД в следующем формате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EA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/&lt;значение несовпадающего поля из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RE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&lt;исходящий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потенциального встречного поруч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DA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&lt;дата регистрации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D::REAS//USD10000,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CREF/1234567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CDAT/20140806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16R:REA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GENL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В Детали расчётной опера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RA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:SETTRAN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A/O 'SARATOVENERGO'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финансового инструмента (ценных бумаг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/15d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которое должно быть получено на счет депо или списано со счета депо. Количество указывается:</w:t>
            </w:r>
          </w:p>
          <w:p>
            <w:pPr>
              <w:pStyle w:val="Normal"/>
              <w:ind w:left="253" w:hanging="253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штуках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NI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может применяться для любых типов ценных бумаг;</w:t>
            </w:r>
          </w:p>
          <w:p>
            <w:pPr>
              <w:pStyle w:val="Normal"/>
              <w:ind w:left="254" w:right="112" w:hanging="25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номинальной стоимости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может применяться только для облигаций или НИФИ, у которых в анкете заполнен первоначальный номинал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6B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/UNIT/100000,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6B::SETT//FAMT/100000000,</w:t>
            </w:r>
          </w:p>
        </w:tc>
      </w:tr>
      <w:tr>
        <w:trPr>
          <w:trHeight w:val="986" w:hRule="atLeast"/>
        </w:trPr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3!a15d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валют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и сумма перемещаемых денежных средств. Указывается только для поручений с денежным урегулированием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TextBody"/>
              <w:spacing w:before="0" w:after="0"/>
              <w:ind w:left="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9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  <w:r>
              <w:rPr>
                <w:rFonts w:cs="Arial" w:ascii="Arial" w:hAnsi="Arial"/>
                <w:b/>
                <w:sz w:val="18"/>
                <w:szCs w:val="18"/>
              </w:rPr>
              <w:t>//USD5000,5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AFE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депо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35х</w:t>
            </w:r>
          </w:p>
          <w:p>
            <w:pPr>
              <w:pStyle w:val="Heading8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Указывается номер счета и код раздела счета депо депонента, по которому было подано поручение депо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SAFE//MS98011147521/KRZD/31MC0009900000F0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ETR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катор/ призна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[8c]/4!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расчетной операци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перация с ценными бумагами связана с расчетами и/или клиринговыми операциями. Используются следующие ко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" w:leader="none"/>
                <w:tab w:val="left" w:pos="395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AD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поручение депонента имеет статус «для исполнения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оручение депонента имеет статус «для сверки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статус инструкции о движении внутри позиции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SETR//TRAD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катор/ призна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0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равление движения ценных бумаг по незаверш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если ценные бумаги должны быть списаны со счета депонента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сли ценные бумаги должны быть зачислены на счет депонент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CE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LI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катор/ призна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расчетов за ценные бумаги по исполненной операции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RE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сли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сли ценные бумаги поставляются против платеж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PMT</w:t>
              <w:tab/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А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с//8!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02032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0030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PRO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полнительная информация об операции. 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REGD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егистрации изменённого поручения депо,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EGD/2015073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Необязательная повторяющаяся подпоследовательность В1 Стороны по расчетам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(Стороны по расчетам – Место расчета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ро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4!с//4!а2!а2!с[3!с]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Место расчета – учетная организация, в которой осуществляется перевод по ценным бумага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DCRUMM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ROC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1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обработки (регистрационный номер), присвоенный поручению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, если местом расчетов является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С::PRO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34567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необязательная подпоследовательности В1 (Стороны по расчетам – Место расчета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В1 (Стороны по расчетам – Контрагент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AG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EAG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 w:val="false"/>
                <w:i w:val="false"/>
                <w:iCs w:val="false"/>
                <w:color w:val="000000"/>
                <w:sz w:val="18"/>
                <w:szCs w:val="18"/>
              </w:rPr>
              <w:t xml:space="preserve"> –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авщик/Получатель ценных бумаг – контрагент по операции. Используются следующие определител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A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ценные бумаги зачисляются на счет, по которому предоставляется уведомление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A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ценные бумаги списываются со счета, по которому предоставляется уведомление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55" w:right="112" w:hanging="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указания стороны может использоваться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155" w:right="112" w:hanging="4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олучателя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поставщика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ставщика, присвоенный в соответствии с системой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ировки расчетного депозитар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AFE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депо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35х</w:t>
            </w:r>
          </w:p>
          <w:p>
            <w:pPr>
              <w:pStyle w:val="Heading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счета/ код раздела счета депо Поставщика/ Получателя ценных бумаг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1 (Стороны по расчетам – Контрагент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Стороны по расчетам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RA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SETTRAN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В Детали расчётной опера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следовательности F Дополнительная информация</w:t>
            </w:r>
          </w:p>
        </w:tc>
      </w:tr>
      <w:tr>
        <w:trPr>
          <w:trHeight w:val="2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16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начало бл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ADDINFO            </w:t>
            </w:r>
          </w:p>
        </w:tc>
        <w:tc>
          <w:tcPr>
            <w:tcW w:w="9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16R:ADDINFO</w:t>
            </w:r>
          </w:p>
        </w:tc>
      </w:tr>
      <w:tr>
        <w:trPr>
          <w:trHeight w:val="7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color w:val="FF0000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color w:val="FF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95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EOR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тор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/>
                <w:b/>
                <w:i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:4!c/8c/34x</w:t>
            </w:r>
          </w:p>
        </w:tc>
        <w:tc>
          <w:tcPr>
            <w:tcW w:w="9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епозитарный код стороны, присвоившей статус «отклонено». Если передается статус, присвоенный НРД, то поле заполняется значением </w:t>
            </w:r>
            <w:r>
              <w:rPr>
                <w:rFonts w:cs="Arial" w:ascii="Arial" w:hAnsi="Arial"/>
                <w:sz w:val="20"/>
                <w:lang w:val="en-US"/>
              </w:rPr>
              <w:t>NDC</w:t>
            </w:r>
            <w:r>
              <w:rPr>
                <w:rFonts w:cs="Arial" w:ascii="Arial" w:hAnsi="Arial"/>
                <w:sz w:val="20"/>
              </w:rPr>
              <w:t>000000000.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95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R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MEOR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NSDR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NDC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000000000</w:t>
            </w:r>
          </w:p>
        </w:tc>
      </w:tr>
      <w:tr>
        <w:trPr>
          <w:trHeight w:val="21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color w:val="FF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FF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1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ADDINFO         </w:t>
            </w:r>
          </w:p>
        </w:tc>
        <w:tc>
          <w:tcPr>
            <w:tcW w:w="9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16S:ADDINFO</w:t>
            </w:r>
          </w:p>
        </w:tc>
      </w:tr>
      <w:tr>
        <w:trPr>
          <w:trHeight w:val="1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</w:r>
          </w:p>
        </w:tc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Конец последовательности 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701" w:leader="none"/>
        <w:tab w:val="left" w:pos="2268" w:leader="none"/>
        <w:tab w:val="center" w:pos="4677" w:leader="none"/>
        <w:tab w:val="right" w:pos="9355" w:leader="none"/>
      </w:tabs>
      <w:ind w:right="360" w:hanging="0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2"/>
    </w:rPr>
  </w:style>
  <w:style w:type="character" w:styleId="2">
    <w:name w:val="Заголовок 2 Знак"/>
    <w:qFormat/>
    <w:rPr>
      <w:rFonts w:eastAsia="Times New Roman" w:cs="Times New Roman"/>
      <w:color w:val="000000"/>
      <w:sz w:val="22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color w:val="000000"/>
      <w:sz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2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/>
      <w:iCs/>
      <w:color w:val="4F81BD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 w:val="false"/>
      <w:i/>
      <w:iCs/>
      <w:color w:val="243F6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b w:val="false"/>
      <w:color w:val="40404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right="-108" w:hanging="0"/>
    </w:pPr>
    <w:rPr>
      <w:sz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2:10:00Z</dcterms:created>
  <dc:creator>Pervova</dc:creator>
  <dc:description/>
  <cp:keywords/>
  <dc:language>en-US</dc:language>
  <cp:lastModifiedBy>Изм.1_Pervova</cp:lastModifiedBy>
  <dcterms:modified xsi:type="dcterms:W3CDTF">2025-02-24T22:10:00Z</dcterms:modified>
  <cp:revision>2</cp:revision>
  <dc:subject/>
  <dc:title/>
</cp:coreProperties>
</file>